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</w:t>
      </w:r>
      <w:r>
        <w:rPr>
          <w:rFonts w:cs="Calibri" w:ascii="Calibri" w:hAnsi="Calibri"/>
          <w:iCs/>
          <w:sz w:val="24"/>
          <w:szCs w:val="24"/>
        </w:rPr>
        <w:t xml:space="preserve">Załącznik nr 5 do SWZ </w:t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  DOSTAWY SUKCESYWNEJ Nr …....../T/25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/projekt umowy/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zawarta w dniu .........................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 r. </w:t>
      </w:r>
      <w:r>
        <w:rPr>
          <w:rFonts w:cs="Calibri" w:ascii="Calibri" w:hAnsi="Calibri"/>
          <w:sz w:val="22"/>
          <w:szCs w:val="22"/>
          <w:lang w:eastAsia="zxx" w:bidi="zxx"/>
        </w:rPr>
        <w:t>w Aleksandrowie Kujawskim pomiędzy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wiatowym Szpitalem w Aleksandrowie Kujawskim Spółka z o.o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ul. Słowackiego 18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87-700 Aleksandrów Kujawski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 100.000,00 zł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ym dalej "ZAMAWIAJĄCYM", reprezentowanym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rezesa - mec Mariusza Trojanowskiego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Firmą: </w:t>
        <w:tab/>
      </w:r>
      <w:r>
        <w:rPr>
          <w:rFonts w:cs="Calibri" w:ascii="Calibri" w:hAnsi="Calibri"/>
          <w:b/>
          <w:sz w:val="22"/>
          <w:szCs w:val="22"/>
          <w:lang w:eastAsia="zxx"/>
        </w:rPr>
        <w:t>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ab/>
        <w:t>…………………………………………………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/cą się numerem identyfikacji podatkowej NIP ………………………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ą/ym dalej "DOSTAWCĄ" reprezentowaną/ym przez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24 r. poz. 1320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zleca, a Dostawca zobowiązuje się, zgodnie ze Specyfikacją Warunków Zamówienia oraz ofertą, do dostarczenia Zamawiającemu na własny koszt i ryzyko</w:t>
      </w: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 w:bidi="zxx"/>
        </w:rPr>
        <w:t>"Gazików i cewników z podziałem na pakiety"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Pakiet Nr ………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wanych dalej przedmiotem zamówieni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2. Szczegółowy wykaz przedmiotu zamówienia określa formularz ofertowy będący integralną częścią niniejszej umowy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3. Dost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Termin realizacji umow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Umowa zostaje zawarta na czas określony – na okres </w:t>
      </w:r>
      <w:r>
        <w:rPr>
          <w:rFonts w:cs="Calibri" w:ascii="Calibri" w:hAnsi="Calibri"/>
          <w:b/>
          <w:sz w:val="22"/>
          <w:szCs w:val="22"/>
          <w:lang w:eastAsia="zxx"/>
        </w:rPr>
        <w:t>12 miesięcy</w:t>
      </w:r>
      <w:r>
        <w:rPr>
          <w:rFonts w:cs="Calibri" w:ascii="Calibri" w:hAnsi="Calibri"/>
          <w:sz w:val="22"/>
          <w:szCs w:val="22"/>
          <w:lang w:eastAsia="zxx"/>
        </w:rPr>
        <w:t xml:space="preserve"> od daty jej zawarcia tj. </w:t>
      </w:r>
      <w:r>
        <w:rPr>
          <w:rFonts w:cs="Calibri" w:ascii="Calibri" w:hAnsi="Calibri"/>
          <w:b/>
          <w:sz w:val="22"/>
          <w:szCs w:val="22"/>
          <w:lang w:eastAsia="zxx"/>
        </w:rPr>
        <w:t>od ..............................r.  do</w:t>
      </w:r>
      <w:r>
        <w:rPr>
          <w:rFonts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r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 zastrzeżeniem §2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wygasa przed upływem terminu, o którym mowa w § 2 ust. 1, w przypadku dostarczenia Zamawiającemu przedmiotu umowy o wartości określonej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5 ust.1 Umowy, jeśli jest to korzystne d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4 r., poz. 1773 j.t.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4 r., poz. 427 z późn. zm.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suppressAutoHyphens w:val="true"/>
        <w:jc w:val="center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Umowy, tj. dostarczanie </w:t>
      </w:r>
      <w:r>
        <w:rPr>
          <w:rFonts w:cs="Calibri" w:ascii="Calibri" w:hAnsi="Calibri"/>
          <w:bCs/>
          <w:iCs/>
          <w:sz w:val="22"/>
          <w:szCs w:val="22"/>
        </w:rPr>
        <w:t xml:space="preserve">przedmiotu Umowy Zamawiającemu, </w:t>
      </w:r>
      <w:r>
        <w:rPr>
          <w:rFonts w:cs="Calibri" w:ascii="Calibri" w:hAnsi="Calibri"/>
          <w:sz w:val="22"/>
          <w:szCs w:val="22"/>
        </w:rPr>
        <w:t>następować będzie na podstawie składanych zamówień częściowych. Strony dopuszczają możliwość składania zamówień pisemnie, faksem, e-mail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każdorazowo w zamówieniach będzie wskazywał ilości wymienionego w Załączniku nr 1 do Umowy – formularzu cenowym asortymen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3.  Dostawa towarów następować będzie sukcesywnie w miarę potrzeb Zamawiającego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  <w:t>Pakiet Nr ………. – ……… dni</w:t>
      </w:r>
      <w:r>
        <w:rPr>
          <w:rFonts w:cs="Calibri" w:ascii="Calibri" w:hAnsi="Calibri"/>
          <w:b/>
          <w:i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zxx" w:bidi="zxx"/>
        </w:rPr>
        <w:t>od daty otrzymania zamówienia częściowego w godzinach pracy apteki szpitalnej tj. od 7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 xml:space="preserve"> – 14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Jeżeli dostawa wypada w dni wolne od pracy lub poza godzinami pracy apteki szpitalnej, dostawa nastąpi w pierwszym dniu roboczym po wyznaczonym terminie do godziny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4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xx"/>
        </w:rPr>
        <w:t>00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  Wykonawca będzie dostarczał przedmiot zamówienia na własny koszt </w:t>
      </w:r>
      <w:r>
        <w:rPr>
          <w:rFonts w:cs="Calibri" w:ascii="Calibri" w:hAnsi="Calibri"/>
          <w:b/>
          <w:sz w:val="22"/>
          <w:szCs w:val="22"/>
          <w:lang w:eastAsia="zxx" w:bidi="zxx"/>
        </w:rPr>
        <w:t>bezpośrednio do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magazynu apteki szpitalnej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Zobowiązania Zamawiającego i Dostawcy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</w:t>
      </w:r>
      <w:r>
        <w:rPr>
          <w:rFonts w:cs="Calibri" w:ascii="Calibri" w:hAnsi="Calibri"/>
          <w:sz w:val="22"/>
          <w:szCs w:val="22"/>
          <w:lang w:eastAsia="zxx"/>
        </w:rPr>
        <w:t>Realizacja dostaw następować będzie w odpowiednio oznaczonych i oryginalnych opakowaniach. Każda partia dostawy musi zawierać nazwę asortymentu, numer serii, okres ważności, nazwę producenta</w:t>
      </w:r>
      <w:r>
        <w:rPr>
          <w:rFonts w:cs="Calibri" w:ascii="Calibri" w:hAnsi="Calibri"/>
          <w:sz w:val="22"/>
          <w:szCs w:val="22"/>
          <w:lang w:bidi="zxx"/>
        </w:rPr>
        <w:t>. Dostawca powinien zapewnić należyte zabezpieczenie jakościowe dostarczonego przedmiotu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oświadcza, iż  oferowane towary o których mowa w § 1 są wolne od jakichkolwiek wad i nie są obciążone prawami na rzecz osób trzecich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również do :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elastycznego reagowania na zwiększenie lub zmniejszenie potrzeb Zamawiającego w stosunku do danego asortymentu lub całości dostawy,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 natychmiastowej dostawy przedmiotu zamówienia w trybie pilnym z uwagi na potrzeby Zamawiającego w terminie nie przekraczającym 24 godzin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Do dnia podpisania protokołu odbioru ryzyko utraty lub uszkodzenia rzeczy obciąża Dostawcę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5. Koszt transportu i opakowania przedmiotu zamówienia pokrywa Dostawc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6. W przypadku stwierdzenia przez Zamawiającego wad w dostarczonych towarach, Dostawca zobowiązuje się do ich nieodpłatnej wymiany na nowe w terminie do trzech dni roboczych od daty zgłoszeni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Strony oświadczają, że będą wymieniać informacje potrzebne do starannego i należytego wykonania obowiązków wynikających z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8. Strony zobowiązują się do zachowania poufności oraz właściwego zabezpieczenia informacji udostępnionych w ramach wykonania niniejszej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9. Prawa i obowiązki wynikające z niniejszej umowy nie mogą być przenoszone na osoby trzecie bez zgody Zamawiającego wyrażonej na piśmie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0. Cesja wierzytelności z niniejszej umowy wymaga zgody pisemnej Zamawiającego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5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tość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 wartość Umowy na maksymalną kwotę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zxx"/>
        </w:rPr>
        <w:t xml:space="preserve">Pakiet Nr ......................................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netto: …..........................................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sz w:val="22"/>
          <w:szCs w:val="22"/>
        </w:rPr>
        <w:t>stawka podatku VAT ………., co stanowi kwotę ……………. (słownie ………………………………)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brutto: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zobowiązuje się zapewnić stabilność ceny pakietu, o którym mowa w § 1 przez okres </w:t>
      </w:r>
      <w:r>
        <w:rPr>
          <w:rFonts w:cs="Calibri" w:ascii="Calibri" w:hAnsi="Calibri"/>
          <w:b/>
          <w:sz w:val="22"/>
          <w:szCs w:val="22"/>
          <w:lang w:eastAsia="zxx" w:bidi="zxx"/>
        </w:rPr>
        <w:t>12 miesięc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do dostawy przedmiotu zamówienia w ilościach i terminach dostaw określonych w zamówieniu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Zamawiający zastrzega sobie prawo zmniejszenia zakresu przedmiotu umowy w części dotyczącej ilości i wartości w zależności od potrzeb Zamawiającego i odpowiednio do kontraktu z NFZ (Narodowym Funduszem Zdrowia) lub wskazań medycznych, bez prawa dochodzenia roszczeń, a w szczególności odszkodowania z tego tytułu przez Wykonawcę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unki płatnośc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Zapłata za dostarczony na podstawie zamówienia towar, następować będzie, </w:t>
      </w:r>
      <w:r>
        <w:rPr>
          <w:rFonts w:cs="Calibri" w:ascii="Calibri" w:hAnsi="Calibri"/>
          <w:sz w:val="22"/>
          <w:szCs w:val="22"/>
          <w:lang w:eastAsia="zxx"/>
        </w:rPr>
        <w:t xml:space="preserve">każdorazowo po jego dostarczeniu, na podstawie faktur wystawionych przez Dostawcę w terminie: </w:t>
      </w:r>
      <w:r>
        <w:rPr>
          <w:rFonts w:cs="Calibri" w:ascii="Calibri" w:hAnsi="Calibri"/>
          <w:b/>
          <w:sz w:val="22"/>
          <w:szCs w:val="22"/>
          <w:lang w:eastAsia="zxx"/>
        </w:rPr>
        <w:t>3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 xml:space="preserve">0 </w:t>
      </w:r>
      <w:r>
        <w:rPr>
          <w:rFonts w:cs="Calibri" w:ascii="Calibri" w:hAnsi="Calibri"/>
          <w:b/>
          <w:sz w:val="22"/>
          <w:szCs w:val="22"/>
          <w:lang w:eastAsia="zxx"/>
        </w:rPr>
        <w:t>dni</w:t>
      </w:r>
      <w:r>
        <w:rPr>
          <w:rFonts w:cs="Calibri" w:ascii="Calibri" w:hAnsi="Calibri"/>
          <w:sz w:val="22"/>
          <w:szCs w:val="22"/>
          <w:lang w:eastAsia="zxx"/>
        </w:rPr>
        <w:t xml:space="preserve"> od dnia ich dostarczenia Zamawiającem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Za dzień zapłaty uważany będzie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Zamawiający wyraża zgodę, aby Dostawca wystawił faktury VAT bez podpisu 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bookmarkStart w:id="0" w:name="_Hlk29889354"/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  <w:bookmarkEnd w:id="0"/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7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twierdzenie wykonania zamówieni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Strony ustalają, że rozliczenie następować będzie po dostarczeniu partii zamówienia oraz wystawieniu faktur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Zamawiający dokona odbioru jakościowego i ilościowego towaru. Dostawca zobowiązuje się do przyjęcia zwrotu i wymiany wadliwych wyrobów i pokrycia kosztów transportu z tym związa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Reklamacja Zamawiającego załatwiana będzie w terminie 3 dni roboczych licząc od daty z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Niezależnie od uprawnień określonych w ust. 2 i 3, Zamawiający może wykonywać swoje uprawnienia z tytułu za wady fizyczne rzeczy, zgodnie z przepisami Kodeksu Cywilnego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" w:leader="none"/>
        </w:tabs>
        <w:jc w:val="center"/>
        <w:outlineLvl w:val="4"/>
        <w:rPr>
          <w:rFonts w:ascii="Calibri" w:hAnsi="Calibri" w:cs="Calibri"/>
          <w:b/>
          <w:b/>
          <w:bCs/>
          <w:i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Cs/>
          <w:sz w:val="22"/>
          <w:szCs w:val="22"/>
          <w:lang w:bidi="zxx"/>
        </w:rPr>
        <w:t>Gwarancj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Dostawca udzieli gwarancji na okres 12 miesięcy na proponowany towar. W przypadku stwierdzenia wad materiałowych, nastąpi natychmiastowa wymiana na towar wolny od wad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Kary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razie niewykonania lub nienależytego (m.in. nieterminowego) wykonania umowy strony zobowiązują się zapłacić kary umowne w następujących wypadkach i wysokościach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stawca zapłaci Zamawiającemu kary umowne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) w wysokości 0,2% wartości umownej wyrobów, gdy Zamawiający odstąpi od umowy z powodu okoliczności, za które odpowiada Wykonawca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b) w wysokości 0,2% wartości umownej wyrobów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Łączna wysokość kar umownych naliczonych z tytułu niewykonania lub należytego wykonania niniejszej umowy nie może przekroczyć 20% maksymalnej wysokości brutto umowy określonej w § 5 ust. 1 niniejszej umow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0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Odstąpienie od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ry i rozstrzygnięc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Ewentualne kwestie wynikłe w trakcie realizacji niniejszej umowy strony rozstrzygać będą polubow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 nie dojścia do porozumienia spory rozstrzygane będą przez Sąd powszechny właściwy dla siedziby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2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Zmiana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ach przewidzianych przepisami ustawy Prawo zamówień publicznych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jeżeli Wykonawca dostarczający przedmiot zamówienia zmienił dane firmy (np. w wyniku przekształceń, przejęć itp.) możliwe jest sporządzenie aneksu do umowy zmieniającego dane firmy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u zmiany obowiązujących przepisów prawnych mających zastosowanie przy udzielaniu zamówień publicznych, treść umowy będzie zmieniała się stosownie do wprowadzonych rozwiązań pra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 Ceny jednostkowe mogą ulec zmianie jedynie w przypadku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 w:bidi="zxx"/>
        </w:rPr>
      </w:pPr>
      <w:r>
        <w:rPr>
          <w:rFonts w:cs="Calibri" w:ascii="Calibri" w:hAnsi="Calibri"/>
          <w:sz w:val="22"/>
          <w:szCs w:val="22"/>
          <w:lang w:eastAsia="en-US" w:bidi="zxx"/>
        </w:rPr>
        <w:t xml:space="preserve">- </w:t>
      </w:r>
      <w:r>
        <w:rPr>
          <w:rFonts w:cs="Calibri" w:ascii="Calibri" w:hAnsi="Calibri"/>
          <w:sz w:val="22"/>
          <w:szCs w:val="22"/>
        </w:rPr>
        <w:t>urzędowej zmiany stawki podatku VAT, przy czym zmianie ulegnie wyłącznie cena brutto, cena netto pozostanie bez zmian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zmian cen urzędowych leków, przy czym przez zmianę cen urzędowych rozumie się zarówno dodanie do wykazu, zmianę cen w obrębie wykazu oraz wykreślenie leku z wykazu cen urzędowych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Zamawiający zastrzega sobie możliwość zmiany ilości zamawianego przedmiotu umowy po cenach przetargowych między poszczególnymi pozycjami przedmiotu zamówienia w ramach danego pakietu nie przekraczając wartości ogólnej pakietu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W przypadku szczególnych okoliczności tj. wycofania z obrotu lub zaprzestania produkcji czy też wstrzymania lub braku produkcji asortymentu będącego przedmiotem niniejszej umowy, Zamawiający dopuszcza możliwość zaoferowania odpowiednika asortymentu będącego przedmiotem umowy w ramach tej samej nazwy międzynarodowej, posiadającego to samo spektrum działania itp. oraz posiadającego dokumenty rejestracji, dopuszczenie do obrotu - o tej samej lub niższej cenie jak określono w załączniku nr 1 do umowy. Zmiana ta nie będzie wymagała aneksu./dotyczy tylko produktów leczniczych, nie dotyczy wyrobów medycznych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Strony dopuszczają możliwość zmiany ceny jednostkowej przedmiotu umowy objętego umową w przypadku zmiany wielkości opakowania wprowadzonego przez producenta z zachowaniem zasady proporcjonalności w stosunku do ceny objętej umową. Zmiana ta nie będzie wymagała aneksu.</w:t>
      </w:r>
    </w:p>
    <w:p>
      <w:pPr>
        <w:pStyle w:val="Normal"/>
        <w:autoSpaceDE w:val="false"/>
        <w:jc w:val="both"/>
        <w:rPr>
          <w:rFonts w:ascii="Calibri" w:hAnsi="Calibri" w:eastAsia="TimesNewRoman;MS Mincho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6.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dopuszcza mo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liwo</w:t>
      </w:r>
      <w:r>
        <w:rPr>
          <w:rFonts w:eastAsia="TimesNewRoman;MS Mincho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obni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a ceny umownej produktu przez Wykonawc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 przypadku prowadzenia akcji promocyjnej przez Wykonawc</w:t>
      </w:r>
      <w:r>
        <w:rPr>
          <w:rFonts w:eastAsia="TimesNewRoman;MS Mincho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miana ta nie będzie wymagała aneks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W przypadku zakupu interwencyjnego Wykonawca zobowiązany jest do zwrotu Zamawiającemu różnicy pomiędzy ceną zakupu interwencyjnego i ceną dostawy ustaloną niniejszą umową.</w:t>
      </w:r>
    </w:p>
    <w:p>
      <w:pPr>
        <w:pStyle w:val="Normal"/>
        <w:suppressAutoHyphens w:val="true"/>
        <w:jc w:val="both"/>
        <w:rPr/>
      </w:pPr>
      <w:bookmarkStart w:id="1" w:name="_Hlk157757410"/>
      <w:r>
        <w:rPr>
          <w:rFonts w:cs="Calibri" w:ascii="Calibri" w:hAnsi="Calibri"/>
          <w:sz w:val="22"/>
          <w:szCs w:val="22"/>
          <w:lang w:eastAsia="zh-CN"/>
        </w:rPr>
        <w:t>8. W przypadku, gdy Wykonawca nie dostarczy towaru w którymkolwiek z terminów określonych w części dotyczącej danej dostawy, Zamawiający zastrzega sobie prawo dokonania zakupu interwencyjnego od innego Wykonawcy w liczbie i asortymencie odpowiadającym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9. W przypadku, gdy Wykonawca nie dostarczy przedmiotu zamówienia w którymkolwiek z terminów określonych w części dotyczącej dostawy z powodu braku produktu na rynku, Zamawiający zastrzega sobie prawo dokonania zakupu interwencyjnego od innego Wykonawcy, produktów o zbliżonych  wskazaniach i/lub składzie, w ilości odpowiadającej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bookmarkStart w:id="2" w:name="_Hlk157757410"/>
      <w:r>
        <w:rPr>
          <w:rFonts w:cs="Calibri" w:ascii="Calibri" w:hAnsi="Calibri"/>
          <w:sz w:val="22"/>
          <w:szCs w:val="22"/>
          <w:lang w:eastAsia="zh-CN"/>
        </w:rPr>
        <w:t>10. Realizacja przez Zamawiającego zakupu interwencyjnego skutkuje zmniejszeniem ilości przedmiotu zamówienia o wielkość tego zakupu.</w:t>
      </w:r>
      <w:bookmarkEnd w:id="2"/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1. Obniżenie cen jednostkowych przez Dostawcę może nastąpić w każdym czasie i nie wymaga zgody Zamawiającego i aneksu do umowy. Każdą inną zmianę ceny należy poprzedzić </w:t>
      </w:r>
      <w:r>
        <w:rPr>
          <w:rFonts w:cs="Calibri" w:ascii="Calibri" w:hAnsi="Calibri"/>
          <w:b/>
          <w:sz w:val="22"/>
          <w:szCs w:val="22"/>
          <w:lang w:eastAsia="zxx" w:bidi="zxx"/>
        </w:rPr>
        <w:t>aneksem do umow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2. </w:t>
      </w:r>
      <w:r>
        <w:rPr>
          <w:rFonts w:cs="Calibri" w:ascii="Calibri" w:hAnsi="Calibri"/>
          <w:sz w:val="22"/>
          <w:szCs w:val="22"/>
        </w:rPr>
        <w:t>Wszelkie zmiany niniejszej Umowy wymagają formy pisemnej pod rygorem nieważności, z zastrzeżeniem wyjątków przewidzianych w tre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13. Strony ustalają, że na wniosek Wykonawcy lub Zamawiającego nastąpi zmiana wynagrodzenia określonego w umowie w przypadku zmiany cen materiałów lub kosztów  związanych z jej realizacją na zasadach określonych w ust. 1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13 powyżej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5. Podwyższenie/ obniżenie wynagrodzenia/cen umownych w ramach procesu waloryzacji nie może przekroczyć wysokości wskaźnika, o którym mowa w ust. 1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6. Zmiana wynagrodzenia opisana w ust. 14 i 15 może być dokonywana nie wcześniej niż po publikacji wskaźnika, o którym mowa w ust. 14, z zastrzeżeniem ust. 10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7. Łączna maksymalna wartość zmiany wynagrodzenia zgodnie z ust. 14-1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18. Jeżeli Wykonawca zatrudnia podwykonawców, a jego wynagrodzenie zostało zmienione zgodnie z ust. 11-13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3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stanowienia końcow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sprawach nie unormowanych niniejszą Umową zastosowanie mają przepisy ustawy z dnia 23 kwietnia 1964 r. Kodeksu cywilnego (Dz.U. z 2020 r. poz. 1740 ze zm.) i Ustawy Prawo zamówień publicznych z dn. 11 września 2019 r. (Dz.U. z 2024 r. poz. 1320 ze zm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 wzajemnego współdziałania przy realizacji Umowy strony wyznaczaj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anią mgr Ewę Włodarską  tel. 054/ 282 80 65 – reprezentującą Zamawiając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1080" w:hanging="1298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</w:t>
      </w:r>
      <w:r>
        <w:rPr>
          <w:rFonts w:cs="Calibri" w:ascii="Calibri" w:hAnsi="Calibri"/>
          <w:sz w:val="22"/>
          <w:szCs w:val="22"/>
          <w:lang w:eastAsia="zxx" w:bidi="zxx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.......................................................... tel. ..................................  – reprezentującego Dostawcę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Umowa sporządzona została w dwóch jednobrzmiących egzemplarzach, po jednym dla każdej ze stron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5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Integralną część niniejszej umowy stanowi Załącznik Nr 1 - formularz ofertowo-cenowy.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......                                             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DOSTAWCA                                                                                        ZAMAWIAJĄ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mbri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Cs/>
      <w:sz w:val="22"/>
      <w:szCs w:val="22"/>
    </w:rPr>
  </w:style>
  <w:style w:type="character" w:styleId="WW8Num16z1">
    <w:name w:val="WW8Num16z1"/>
    <w:qFormat/>
    <w:rPr>
      <w:rFonts w:ascii="Arial Narrow" w:hAnsi="Arial Narrow" w:cs="Segoe UI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Calibri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54:00Z</dcterms:created>
  <dc:creator>Paulina administ</dc:creator>
  <dc:description/>
  <cp:keywords/>
  <dc:language>en-US</dc:language>
  <cp:lastModifiedBy>Paulina administ</cp:lastModifiedBy>
  <cp:lastPrinted>2023-05-24T11:01:00Z</cp:lastPrinted>
  <dcterms:modified xsi:type="dcterms:W3CDTF">2025-12-02T13:16:00Z</dcterms:modified>
  <cp:revision>8</cp:revision>
  <dc:subject/>
  <dc:title/>
</cp:coreProperties>
</file>